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: Moisés Rodrigo Galony dos Santos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Químic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2º ano A - EM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Matu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30/11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Radioativida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características das radiações alfa, beta e gam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Compreender os conceitos fundamentais para o estudo das reações nucleares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Reconhecer as características das radiações alfa, beta e gam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1 aula (50 minu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Celular/Computador Pessoal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Formulário elaborado no Google Drive: </w:t>
            </w:r>
            <w:r>
              <w:rPr>
                <w:rFonts w:cs="Segoe UI"/>
                <w:color w:val="000000"/>
                <w:sz w:val="23"/>
                <w:szCs w:val="23"/>
              </w:rPr>
              <w:t>https://docs.google.com/forms/d/1MNVqhIYbCJmJz4-9lUKS__RotXGOHvCd0xbnvwfIdY8/viewfor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WhatsApp (para compartilhar o link com os alunos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 expositiva em sala de aula o professor irá trabalho o conteúdo sobre radioatividade, com auxilio de duas video-aula da coletânea Aulão de química e vestibulando digital, serão demonstrado conceitos como os três tipos de radiações alfa, beta e gama, o poder de penetração destas três radiações, decaimento radioativo e tempo de meia vida . As vídeos aulas podem ser encontradas nos links http://www.youtube.com/watch?v=CjfqGpGDhLY&amp;feature=related e http://www.youtube.com/watch?v=79MKwhKqcPg. No decorrer da aula os alunos deverão fazer o registro das definições apresentadas na video-aula. Após, os alunos irão responder um questionário à distância (com auxílio do celular ou computador pessoal, devido ao número de alunos) elaborado no Google Drive Formulário durante a Oficina Google Driv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 avaliação será feita através das respostas obtidas com a participação dos educandos na resolução do formulá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strike w:val="false"/>
      <w:dstrike w:val="false"/>
      <w:color w:val="0072C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20:37:00Z</dcterms:created>
  <dc:creator>IFPB</dc:creator>
  <dc:description/>
  <cp:keywords/>
  <dc:language>en-US</dc:language>
  <cp:lastModifiedBy>Ticyara</cp:lastModifiedBy>
  <cp:lastPrinted>2013-04-01T16:46:00Z</cp:lastPrinted>
  <dcterms:modified xsi:type="dcterms:W3CDTF">2015-12-02T11:19:00Z</dcterms:modified>
  <cp:revision>4</cp:revision>
  <dc:subject/>
  <dc:title/>
</cp:coreProperties>
</file>